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I NAČELNIK OPĆINE JELEN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članka 2. Odluke o sufinanciranju programa javnih potreba i kriterija odabira programa, Uredbe o kriterijima, mjerilima i postupcima financiranja i ugovaranja programa i projekata od interesa za opće dobro koje provode udruge („Narodne novine“ 26/15), sukladno odredbama Kodeksa pozitivne prakse, standarda i mjerila za ostvarivanje financijske potpore programima i projektima udruga („Narodne novine“ 16/07), te članka 33. Statuta Općine Jelenje Službene novine PGŽ br. 29/14, 38/14 i 8/15, Službene novine Općine Jelenje 3/17, 5/18 i 11/18 ) općinski načelnik Općine Jelenje 03. listopada 2018. objavlju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VNI POZIV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 SUFINANCIRANJE PROGRAMA JAVNIH POTREB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PĆINE JELENJE ZA 2019. GODI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RSTA FINANCIJSKE POTPORE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edmet ovog poziva je prikupljanje pisanih prijedloga za provedbu javnih potreba u djelatnostima obrazovanja, znanosti, kulture, informiranja, športa i tehničke kulture, socijalne skrbi i zdravstva, manifestacija te programa i potreba ostalih udruga građana koji će se sufinancirati iz Proračuna Općine Jelenje za 2019. godinu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javnih potreba u djelatnosti obrazovanja, znanosti, kulture, informiranja, športa i tehničke kulture, socijalne skrbi i zdravstva, manifestacija te programa potreba ostalih udruga građana donosi Općinsko vijeće Općine Jelenje.</w:t>
      </w:r>
    </w:p>
    <w:p>
      <w:pPr>
        <w:pStyle w:val="Normal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 Narrow" w:hAnsi="Arial Narrow" w:cs="Verdana"/>
          <w:b/>
          <w:b/>
          <w:sz w:val="22"/>
          <w:szCs w:val="22"/>
          <w:lang w:eastAsia="hr-HR"/>
        </w:rPr>
      </w:pPr>
      <w:r>
        <w:rPr>
          <w:rFonts w:cs="Verdana" w:ascii="Arial Narrow" w:hAnsi="Arial Narrow"/>
          <w:b/>
          <w:sz w:val="22"/>
          <w:szCs w:val="22"/>
          <w:lang w:eastAsia="hr-HR"/>
        </w:rPr>
        <w:t>PODRUČJA SUFINACIRANJA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Verdana" w:ascii="Arial Narrow" w:hAnsi="Arial Narrow"/>
          <w:sz w:val="22"/>
          <w:szCs w:val="22"/>
          <w:lang w:eastAsia="hr-HR"/>
        </w:rPr>
        <w:t>Sukladno kriterijima za utvrđivanje programa javnih potreba u društvenim djelatnostima i osiguranim sredstvima, te ocjenom izvršenja ostvarenih programa za 2018. godinu, Općina Jelenje će u Programu javnih potreba u 2019. godinu uvrstiti programe: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ab/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1. U PODRUČJU KULTURE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 udruga u kulturi, posebice: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1. djelovanje udruga u kulturi, te pomaganje i promicanje kulturnog i umjetničkog stvaranj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akcije i manifestacije u kulturi koje će pridonijeti razvitku i promicanju kulturnog živo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 u kulturi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2.  U PODRUČ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. programe udruga u sportu, posebice: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 xml:space="preserve">1. djelovanje sportskih udruga, te pomaganje i promicanje sportskih aktivnosti; sufinanciranje    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hr-HR"/>
        </w:rPr>
        <w:t xml:space="preserve">    </w:t>
      </w:r>
      <w:r>
        <w:rPr>
          <w:rFonts w:cs="Verdana" w:ascii="Arial Narrow" w:hAnsi="Arial Narrow"/>
          <w:sz w:val="22"/>
          <w:szCs w:val="22"/>
          <w:lang w:eastAsia="hr-HR"/>
        </w:rPr>
        <w:t>rada i aktivnosti nadarenih sportaš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sportske priredbe i akcije koje će pridonijeti razvitku i promican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. programe kapitalnih ulaganja u sportu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3.  U PODRUČJU ZDRAVSTVA I SOCIJALNE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A. djelatnost udruga građana i ostalih korisnika u zdravstvu i socijalnoj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B. programe udruga građana i ostalih korisnika u zdravstvu i socijalnoj skrbi, posebice: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1. pomoć osobama s potrebnim potrebama</w:t>
      </w:r>
    </w:p>
    <w:p>
      <w:pPr>
        <w:pStyle w:val="Normal"/>
        <w:suppressAutoHyphens w:val="false"/>
        <w:autoSpaceDE w:val="false"/>
        <w:ind w:left="1560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2. zaštitu i skrb o starijim osobama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3. pomoć braniteljima, obiteljima poginulih i nestalih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4. ostale pomoći obiteljima i kućanstvima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C. programe kapitalnih ulaganja u zdravstvo i socijalnu skrb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4. OSTALE DJELATNOSTI</w:t>
      </w:r>
    </w:p>
    <w:p>
      <w:pPr>
        <w:pStyle w:val="Normal"/>
        <w:suppressAutoHyphens w:val="false"/>
        <w:autoSpaceDE w:val="false"/>
        <w:ind w:left="1134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</w:t>
      </w:r>
    </w:p>
    <w:p>
      <w:pPr>
        <w:pStyle w:val="Normal"/>
        <w:ind w:left="1134" w:hanging="0"/>
        <w:jc w:val="both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</w:t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  <w:lang w:eastAsia="hr-HR"/>
        </w:rPr>
      </w:pPr>
      <w:r>
        <w:rPr>
          <w:rFonts w:cs="Arial Narrow" w:ascii="Arial Narrow" w:hAnsi="Arial Narrow"/>
          <w:sz w:val="22"/>
          <w:szCs w:val="22"/>
          <w:lang w:eastAsia="hr-HR"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VJETI ZA PRIJAVU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3.1.Pravo sudjelovanja po Javnom pozivu imaju udruge registrirane prema Zakonu o udrugama („Narodne </w:t>
        <w:tab/>
        <w:t>novine“ 74/14 i 70/17)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3.2.Razmatrati će se prijave programa samo onih udruga koje udovoljavaju slijedećim općim uvjetima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upisana u Registar neprofitnih organizacija Ministarstva financija i Registar udruga Republike Hrvatske te aktivno i kontinuirano djeluje najmanje jednu (1) godinu u području aktivnosti u kojem prijavljuje program, a program je u skladu s ciljevima i zadaćama osnivanja udruge i njezinim aktivnostima, što je utvrđeno statutom udruge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djeluje u skladu i promiče opće vrednote utvrđene Ustavom Republike Hrvatske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je pravovremeno i u potpunosti ispunila sve obveze prema svim davateljima financijskih potpora iz državnoga proračuna, proračuna jedinica lokalne (regionalne) samouprave i drugih javnih izvora za prethodno odobrena sredstva, a na temelju ranije sklopljenih ugovora o financijskoj potpori za provedbu programa i/ili projekat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koji će udruga provoditi od osobitoga je interesa za opće/javno dobro u Republici Hrvatskoj, te se temelji na pozitivnim rezultatima ranije provedenih, sličnih aktivnosti udruge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nije usmjeren isključivo potrebama članova/ica udruge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ima ljudske i materijalne resurse potrebne za provedbu, praćenje i vrednovanje provedbe prijavljenoga programa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ruga je </w:t>
      </w:r>
      <w:r>
        <w:rPr>
          <w:rFonts w:cs="ArialMT;Arial" w:ascii="ArialMT;Arial" w:hAnsi="ArialMT;Arial"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ukoliko u nekom području svojih aktivnosti prijavljuje i program edukacije)  dostavila i detaljan plan i program edukacije korisnik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vodi transparentno financijsko poslovanj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AVO PRIJAVE NEMAJU 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ranci, podružnice i slični ustrojbeni oblici udruga koji nisu posebno registrirani prema Zakonu o udrugama te upisani u Registar neprofitnih organizacija i Registar udruga Republike Hrvatsk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udruge koje su nenamjenski trošili prethodno dodijeljena sredstva (nemaju pravo prijave dvije godine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su u stečaju ili su pod sudskom upravo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nisu ispunile obveze vezane za plaćanje socijalnih doprinosa ili porez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čiji je jedan od osnivača politička strank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GRAM KOJI SE NE MOŽE PRIJAVITI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ogram čije je financiranje predviđeno Državnim proračunom za 2019. godinu te koji se financira prema posebnim propisima (npr. Zakonom o športu, Zakonom o Crvenom križu, Zakonom o Studentskom zboru i drugim studentskim organizacijama, Zakonom o vjerskim zajednicama, Zakonom o tehničkoj kulturi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usmjeren na religijske ili političke ciljeve i aktivnos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koji se temelji isključivo na investicijskim ulaganjima, izgradnji ili adaptaciji kapitalnih objekata i/ili nabavi oprem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gram usmjeren isključivo na zadovoljavanje temeljnih potreba poslovanja udruge (npr. kupnja opreme, troškovi redovitoga poslovanja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čija je jedina svrha korist članicama/članovima udrug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NOST ĆE IMATI PROGRAMI I PROGRAMI KOJI ĆE SVOJIM SADRŽAJEM POTICATI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izvaninstitucionalnog odgoja i obrazovanja djece, mladih i odraslih osoba na području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kreativnosti i stvaralaštva na području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jegovanje i proučavanje povijesnih i sociokulturnih tradicija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kratičnost i ekološku svijest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identiteta i promidžbu općine Jelenje u Republici Hrvatskoj i inozemstvu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izanje nivoa zdravstvene zaštite i socijalne skrbi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obrazovanja za stjecanje tehničkih i informatičkih znanja i vještina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športsko-rekreacijskih aktivnosti građana te ostale programe koji će poticati i promicati šport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škola i manifestacija u kulturi, promicanje, unapređenje i afirmaciju kulturnih vrijednosti te identiteta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poru udrugama proizašlim iz Domovinskog rata te potporu humanitarnim, socijalnim i srodnim organizacij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RITERIJI I PRIORITETI TEMELJEM KOJIH ĆE SE UTVRĐIVATI PREDNOST PRIJAVLJENOG PROGRAMA/PROGRAMA SU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ći: </w:t>
      </w:r>
    </w:p>
    <w:p>
      <w:pPr>
        <w:pStyle w:val="Odlomakpopisa"/>
        <w:numPr>
          <w:ilvl w:val="0"/>
          <w:numId w:val="9"/>
        </w:numPr>
        <w:spacing w:before="0" w:after="0"/>
        <w:ind w:left="1276" w:hanging="29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va pravovremene, cjelovito popunjene i ovjerene te potpune prijavne dokumentacije, </w:t>
      </w:r>
    </w:p>
    <w:p>
      <w:pPr>
        <w:pStyle w:val="Odlomakpopisa"/>
        <w:numPr>
          <w:ilvl w:val="0"/>
          <w:numId w:val="9"/>
        </w:numPr>
        <w:spacing w:lineRule="auto" w:line="237" w:before="0" w:after="0"/>
        <w:ind w:left="1276" w:hanging="29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klađenost predložene aktivnosti/projekta s utvrđenim ciljevima i prioritetnim i aktivnostima Javnog poziva; </w:t>
      </w:r>
    </w:p>
    <w:p>
      <w:pPr>
        <w:pStyle w:val="Normal"/>
        <w:spacing w:lineRule="auto" w:line="268" w:before="0" w:after="5"/>
        <w:ind w:left="56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valiteta predložene aktivnosti/projekta: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jasna definiranost predložene aktivnosti/projekt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edložene aktivnosti/projekta s programom rada prijavitelj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ciljeva odnosno rezultata predložene aktivnosti/projekata s prioritetnim aktivnostima Javnog poziv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68" w:before="0" w:after="5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povećanje kvalitete i ostvarenje sadržajno bogatijeg život mladih s područja Općine Jelenje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lokalnu zajednicu i razvoj civilnog društva usmjerenog na mlade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redložene aktivnosti/projekti mogu se ostvariti predviđenim metodama i u predviđenom vremenu za provedbu aktivnosti/projekta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rganizacijski i ljudski kapacitet za provedbu predložene aktivnosti/projekt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ključivanje volontera u provođenje predložene aktivnosti/projekte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siguranje promocije i vidljivosti predložene aktivnosti/ projekta u javnosti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siguranje praćenja provedbe i vrednovanja aktivnosti/projekata; </w:t>
      </w:r>
    </w:p>
    <w:p>
      <w:pPr>
        <w:pStyle w:val="Normal"/>
        <w:ind w:left="426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Troškovi: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predloženim aktivnostima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namjeravanim rezultatim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>opravdanost procijenjenih troškova; 5.</w:t>
      </w:r>
      <w:r>
        <w:rPr>
          <w:rFonts w:eastAsia="Arial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dodana vrijednost aktivnosti/projekta: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tivnosti/projekti sadrže ideje i metode koje mogu primijeniti i druge neprofitne organizacije civilnog društva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tivnost/projekt je sufinanciran od same udruge ili iz drugih izvor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tvrđen način praćenje i vrednovanje postignuća rezultata aktivnosti/projekta te značaj rezultata na ispunjavanje ciljeva Javnog poz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NAČIN PRIJAVE PROGRAM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8.1. </w:t>
      </w:r>
      <w:r>
        <w:rPr>
          <w:rFonts w:cs="Arial Narrow" w:ascii="Arial Narrow" w:hAnsi="Arial Narrow"/>
          <w:sz w:val="22"/>
          <w:szCs w:val="22"/>
        </w:rPr>
        <w:t xml:space="preserve">Program za financijsku potporu udrugama iz Proračuna Općine Jelenja za 2019. godinu prijavljuje  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se </w:t>
        <w:tab/>
      </w:r>
      <w:r>
        <w:rPr>
          <w:rFonts w:cs="Arial Narrow" w:ascii="Arial Narrow" w:hAnsi="Arial Narrow"/>
          <w:bCs/>
          <w:sz w:val="22"/>
          <w:szCs w:val="22"/>
        </w:rPr>
        <w:t xml:space="preserve">ispunjavanjem i slanjem ispisanih, ovjerenih i potpisanih obrazaca i priloga </w:t>
      </w:r>
      <w:r>
        <w:rPr>
          <w:rFonts w:cs="Arial Narrow" w:ascii="Arial Narrow" w:hAnsi="Arial Narrow"/>
          <w:sz w:val="22"/>
          <w:szCs w:val="22"/>
        </w:rPr>
        <w:t xml:space="preserve">na adresu Općine </w:t>
      </w:r>
    </w:p>
    <w:p>
      <w:pPr>
        <w:pStyle w:val="Normal"/>
        <w:autoSpaceDE w:val="false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Jelenje.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>8.2 Dokumentacija za prijavu programa sastoji se od obveznoga i neobveznog dijel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vezna dokumentacija za prijavu programa j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276" w:hanging="153"/>
        <w:rPr/>
      </w:pPr>
      <w:r>
        <w:rPr>
          <w:rFonts w:cs="Arial Narrow" w:ascii="Arial Narrow" w:hAnsi="Arial Narrow"/>
          <w:sz w:val="22"/>
          <w:szCs w:val="22"/>
        </w:rPr>
        <w:t xml:space="preserve">ovjeren i potpisan  obrazac </w:t>
      </w:r>
      <w:r>
        <w:rPr>
          <w:rFonts w:cs="Arial Narrow" w:ascii="Arial Narrow" w:hAnsi="Arial Narrow"/>
          <w:bCs/>
          <w:sz w:val="22"/>
          <w:szCs w:val="22"/>
        </w:rPr>
        <w:t>Prijavnice za potporu udrugama građana na području Općine Jelenj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zvadak </w:t>
      </w:r>
      <w:r>
        <w:rPr>
          <w:rFonts w:cs="Arial Narrow" w:ascii="Arial Narrow" w:hAnsi="Arial Narrow"/>
          <w:sz w:val="22"/>
          <w:szCs w:val="22"/>
        </w:rPr>
        <w:t xml:space="preserve">iz </w:t>
      </w:r>
      <w:r>
        <w:rPr>
          <w:rFonts w:cs="Arial Narrow" w:ascii="Arial Narrow" w:hAnsi="Arial Narrow"/>
          <w:bCs/>
          <w:sz w:val="22"/>
          <w:szCs w:val="22"/>
        </w:rPr>
        <w:t xml:space="preserve">Registra udruga </w:t>
      </w:r>
      <w:r>
        <w:rPr>
          <w:rFonts w:cs="Arial Narrow" w:ascii="Arial Narrow" w:hAnsi="Arial Narrow"/>
          <w:sz w:val="22"/>
          <w:szCs w:val="22"/>
        </w:rPr>
        <w:t xml:space="preserve">Republike Hrvatske </w:t>
      </w:r>
      <w:r>
        <w:rPr>
          <w:rFonts w:cs="Arial Narrow" w:ascii="Arial Narrow" w:hAnsi="Arial Narrow"/>
          <w:bCs/>
          <w:sz w:val="22"/>
          <w:szCs w:val="22"/>
        </w:rPr>
        <w:t>(može i e-ispis)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reslika važećeg statuta udruge </w:t>
      </w:r>
      <w:r>
        <w:rPr>
          <w:rFonts w:cs="Arial Narrow" w:ascii="Arial Narrow" w:hAnsi="Arial Narrow"/>
          <w:sz w:val="22"/>
          <w:szCs w:val="22"/>
        </w:rPr>
        <w:t>na kojem se nalazi ovjerena potvrda nadležnoga registracijskog tijela o sukladnosti statuta sa Zakonom o udrugam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uvjerenje ili izjava o nekažnjavanju </w:t>
      </w:r>
      <w:r>
        <w:rPr>
          <w:rFonts w:cs="Arial Narrow" w:ascii="Arial Narrow" w:hAnsi="Arial Narrow"/>
          <w:sz w:val="22"/>
          <w:szCs w:val="22"/>
        </w:rPr>
        <w:t xml:space="preserve">(koje nisu starija od 30 dana) </w:t>
      </w:r>
      <w:r>
        <w:rPr>
          <w:rFonts w:cs="Arial Narrow" w:ascii="Arial Narrow" w:hAnsi="Arial Narrow"/>
          <w:bCs/>
          <w:sz w:val="22"/>
          <w:szCs w:val="22"/>
        </w:rPr>
        <w:t xml:space="preserve">odgovorne osobe udruge </w:t>
      </w:r>
      <w:r>
        <w:rPr>
          <w:rFonts w:cs="Arial Narrow" w:ascii="Arial Narrow" w:hAnsi="Arial Narrow"/>
          <w:sz w:val="22"/>
          <w:szCs w:val="22"/>
        </w:rPr>
        <w:t>koja ima ovlast s Općinom Jelenje potpisati ugovor o financijskoj potpori i</w:t>
      </w:r>
      <w:r>
        <w:rPr>
          <w:rFonts w:cs="Arial Narrow" w:ascii="Arial Narrow" w:hAnsi="Arial Narrow"/>
          <w:bCs/>
          <w:sz w:val="22"/>
          <w:szCs w:val="22"/>
        </w:rPr>
        <w:t xml:space="preserve"> izvoditelja/ice programa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1276" w:hanging="142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eastAsia="hr-HR"/>
        </w:rPr>
        <w:t xml:space="preserve">za obveznike dvojnog knjigovodstva: preslika godišnjeg Izvještaja o prihodima i rashodima (Obrazac PR-RAS-NPF), </w:t>
      </w:r>
      <w:r>
        <w:rPr>
          <w:rFonts w:cs="Arial Narrow" w:ascii="Arial Narrow" w:hAnsi="Arial Narrow"/>
          <w:sz w:val="22"/>
          <w:szCs w:val="22"/>
          <w:lang w:eastAsia="hr-HR"/>
        </w:rPr>
        <w:t>Bilanca (Obrazac BIL-NPF) i Bilješke uz financijske izvještaje za prethodnu kalendarsku godinu;</w:t>
      </w:r>
    </w:p>
    <w:p>
      <w:pPr>
        <w:pStyle w:val="Normal"/>
        <w:suppressAutoHyphens w:val="false"/>
        <w:spacing w:before="0" w:after="0"/>
        <w:ind w:left="1276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lang w:eastAsia="hr-HR"/>
        </w:rPr>
      </w:pPr>
      <w:r>
        <w:rPr>
          <w:rFonts w:cs="Arial Narrow" w:ascii="Arial Narrow" w:hAnsi="Arial Narrow"/>
          <w:color w:val="000000"/>
          <w:sz w:val="22"/>
          <w:szCs w:val="22"/>
          <w:lang w:eastAsia="hr-HR"/>
        </w:rPr>
        <w:t>za obveznike jednostavnog knjigovodstva: Odluka o vođenju jednostavnog knjigovodstva i primjeni novčanog računovodstvenog načela usvojena od zakonskog zastupnika podnositelja i Godišnji financijski izvještaj o primicima i izdacima za prethodnu kalendarsku godinu (Obrazac G-PR-IZ-NPF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5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dokaz o (eventualnom) sufinanciranju </w:t>
      </w:r>
      <w:r>
        <w:rPr>
          <w:rFonts w:cs="Arial Narrow" w:ascii="Arial Narrow" w:hAnsi="Arial Narrow"/>
          <w:sz w:val="22"/>
          <w:szCs w:val="22"/>
        </w:rPr>
        <w:t>programa od nekih drugih izvora sufinanciranj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b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Neobvezna dokumentacija za prijavu programa j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isma namjere </w:t>
      </w:r>
      <w:r>
        <w:rPr>
          <w:rFonts w:cs="Arial Narrow" w:ascii="Arial Narrow" w:hAnsi="Arial Narrow"/>
          <w:sz w:val="22"/>
          <w:szCs w:val="22"/>
        </w:rPr>
        <w:t>koja potvrđuju i objašnjavaju suradnju udruge s lokalnim ustanovama, organizacijama, udrugama i/ili savezima udruga te s jedinicama lokalne ili područne (regionalne) samouprave u provedbi prijavljenoga program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isma preporuke </w:t>
      </w:r>
      <w:r>
        <w:rPr>
          <w:rFonts w:cs="Arial Narrow" w:ascii="Arial Narrow" w:hAnsi="Arial Narrow"/>
          <w:sz w:val="22"/>
          <w:szCs w:val="22"/>
        </w:rPr>
        <w:t>(npr. lokalne samouprave, ministarstava, institucija u zemlji i inozemstvu, drugih donatora i sl.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zapisi, publikacije, novinski članci te drugi materijali koji prikazuju rad udruge i u izravnoj su vezi s prijavom progr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>8.3 Ovjeren i potpisan ispis Prijavnice</w:t>
      </w:r>
      <w:r>
        <w:rPr>
          <w:rFonts w:cs="Arial Narrow" w:ascii="Arial Narrow" w:hAnsi="Arial Narrow"/>
          <w:sz w:val="22"/>
          <w:szCs w:val="22"/>
        </w:rPr>
        <w:t xml:space="preserve"> s prilozima šalje s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eporučenom poštom </w:t>
      </w:r>
      <w:r>
        <w:rPr>
          <w:rFonts w:cs="Arial Narrow" w:ascii="Arial Narrow" w:hAnsi="Arial Narrow"/>
          <w:sz w:val="22"/>
          <w:szCs w:val="22"/>
        </w:rPr>
        <w:t>na adresu: Općina Jelenje, 51218 DRAŽICE, Dražičkih boraca 64 s naznakom »</w:t>
      </w:r>
      <w:r>
        <w:rPr>
          <w:rFonts w:cs="Arial Narrow" w:ascii="Arial Narrow" w:hAnsi="Arial Narrow"/>
          <w:b/>
          <w:bCs/>
          <w:sz w:val="22"/>
          <w:szCs w:val="22"/>
        </w:rPr>
        <w:t>UDRUGE – NE OTVARAJ</w:t>
      </w:r>
      <w:r>
        <w:rPr>
          <w:rFonts w:cs="Arial Narrow" w:ascii="Arial Narrow" w:hAnsi="Arial Narrow"/>
          <w:sz w:val="22"/>
          <w:szCs w:val="22"/>
        </w:rPr>
        <w:t xml:space="preserve">« ili </w:t>
      </w:r>
      <w:r>
        <w:rPr>
          <w:rFonts w:cs="Arial Narrow" w:ascii="Arial Narrow" w:hAnsi="Arial Narrow"/>
          <w:b/>
          <w:sz w:val="22"/>
          <w:szCs w:val="22"/>
        </w:rPr>
        <w:t xml:space="preserve">predaje u pisarnicu </w:t>
      </w:r>
      <w:r>
        <w:rPr>
          <w:rFonts w:cs="Arial Narrow" w:ascii="Arial Narrow" w:hAnsi="Arial Narrow"/>
          <w:sz w:val="22"/>
          <w:szCs w:val="22"/>
        </w:rPr>
        <w:t>Općine Jelenje na istoj adres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K ZA PODNOŠENJE PRIJA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Rok za podnošenje prijava j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ključno do  03. studenoga 2018. </w:t>
      </w:r>
      <w:r>
        <w:rPr>
          <w:rFonts w:cs="Arial Narrow" w:ascii="Arial Narrow" w:hAnsi="Arial Narrow"/>
          <w:sz w:val="22"/>
          <w:szCs w:val="22"/>
        </w:rPr>
        <w:t>godi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Za sve tehničke informacije prilikom popunjavanja obrazaca za prijavu, udruge se mogu obratiti na broj telefon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051/208 080 </w:t>
      </w:r>
      <w:r>
        <w:rPr>
          <w:rFonts w:cs="Arial Narrow" w:ascii="Arial Narrow" w:hAnsi="Arial Narrow"/>
          <w:sz w:val="22"/>
          <w:szCs w:val="22"/>
        </w:rPr>
        <w:t xml:space="preserve">svakim radnim danom od 9 do 12 sati ili putem elektroničke pošte na adresu: </w:t>
      </w:r>
      <w:hyperlink r:id="rId4">
        <w:r>
          <w:rPr>
            <w:rStyle w:val="InternetLink"/>
          </w:rPr>
          <w:t>pisarnica@jelenje.hr</w:t>
        </w:r>
      </w:hyperlink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NEPOTPUNE PRIJAVE NEĆE SE RAZMATRATI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2-07-01/18-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r. broj: 2170/04-02/18-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ab/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OPĆINSKI 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 Robert Marčelja, bacc. oe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lasna ploča, službena web stranica Općine Jelenje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 Narr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3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27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0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isarnica@jelenje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34:00Z</dcterms:created>
  <dc:creator>Gordana tomas</dc:creator>
  <dc:description/>
  <cp:keywords/>
  <dc:language>en-US</dc:language>
  <cp:lastModifiedBy>Gordana</cp:lastModifiedBy>
  <cp:lastPrinted>2017-10-12T14:08:00Z</cp:lastPrinted>
  <dcterms:modified xsi:type="dcterms:W3CDTF">2018-10-02T13:34:00Z</dcterms:modified>
  <cp:revision>3</cp:revision>
  <dc:subject/>
  <dc:title>Na temelju članka…</dc:title>
</cp:coreProperties>
</file>